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431"/>
        <w:gridCol w:w="1241"/>
        <w:gridCol w:w="1022"/>
        <w:gridCol w:w="928"/>
        <w:gridCol w:w="552"/>
        <w:gridCol w:w="885"/>
        <w:gridCol w:w="839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财务管理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财务管理项目</w:t>
            </w:r>
          </w:p>
        </w:tc>
      </w:tr>
      <w:tr>
        <w:trPr>
          <w:trHeight w:val="545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.99107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98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.991074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18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容东管委会财务工作顺利开展　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顺利保障容东管委会财务工作顺利进行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引进专业人才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项支付工作完成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业务处理及时性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3.21%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4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效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5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降低预算违规使用造成的社会影响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评价成果使用效果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4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1:2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