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563"/>
        <w:gridCol w:w="842"/>
        <w:gridCol w:w="1288"/>
      </w:tblGrid>
      <w:tr>
        <w:trPr>
          <w:trHeight w:val="90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胡村社区工作经费和党组织服务群众专项经费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河北雄安新区容东管理委员会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胡村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社区工作经费和党组织服务群众专项经费</w:t>
            </w:r>
          </w:p>
        </w:tc>
      </w:tr>
      <w:tr>
        <w:trPr>
          <w:trHeight w:val="47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56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70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57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867344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2.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27</w:t>
            </w:r>
          </w:p>
        </w:tc>
      </w:tr>
      <w:tr>
        <w:trPr>
          <w:trHeight w:val="54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57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867344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2.7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6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保障社区党群中心正常办公；为群众开展高质量活动，提高群众参与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举办活动场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4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效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资金支付及时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控制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.7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18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6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带动相关领域及行业效益水平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需进一步提高带动相关领域及行业效益提高的水平</w:t>
            </w:r>
          </w:p>
        </w:tc>
      </w:tr>
      <w:tr>
        <w:trPr>
          <w:trHeight w:val="71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、活动影响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06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4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44:2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