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16"/>
        <w:gridCol w:w="283"/>
        <w:gridCol w:w="1099"/>
        <w:gridCol w:w="1134"/>
        <w:gridCol w:w="1134"/>
        <w:gridCol w:w="898"/>
        <w:gridCol w:w="603"/>
        <w:gridCol w:w="742"/>
        <w:gridCol w:w="1916"/>
      </w:tblGrid>
      <w:tr>
        <w:trPr>
          <w:trHeight w:val="937" w:hRule="exact"/>
        </w:trPr>
        <w:tc>
          <w:tcPr>
            <w:tcW w:w="9335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  <w:sz w:val="44"/>
                <w:szCs w:val="44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容东就业服务中心事务经费项目绩效</w:t>
            </w:r>
          </w:p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自评表</w:t>
            </w:r>
          </w:p>
        </w:tc>
      </w:tr>
      <w:tr>
        <w:trPr>
          <w:trHeight w:val="201" w:hRule="atLeast"/>
        </w:trPr>
        <w:tc>
          <w:tcPr>
            <w:tcW w:w="9335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填报单位：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容东就业服务中心事务经费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31.9429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16"/>
                <w:szCs w:val="16"/>
                <w:lang w:val="en-US" w:eastAsia="zh-CN"/>
              </w:rPr>
              <w:t>124.523798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53.69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5.37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31.9429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16"/>
                <w:szCs w:val="16"/>
                <w:lang w:val="en-US" w:eastAsia="zh-CN"/>
              </w:rPr>
              <w:t>124.523798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3" w:hRule="exact"/>
        </w:trPr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做好居民就业创业服务保障工作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为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12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余人提供就业服务</w:t>
            </w:r>
          </w:p>
        </w:tc>
      </w:tr>
      <w:tr>
        <w:trPr>
          <w:trHeight w:val="706" w:hRule="exact"/>
        </w:trPr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329" w:hRule="exact"/>
        </w:trPr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招聘活动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场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场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.67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该项目于预算下达后才可开启政府采购，且项目合同签订 日期自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至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，截止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底共开展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场 ，剩余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场，于合同服务期限内完成。</w:t>
            </w:r>
          </w:p>
        </w:tc>
      </w:tr>
      <w:tr>
        <w:trPr>
          <w:trHeight w:val="458" w:hRule="exact"/>
        </w:trPr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活动覆盖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5%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活动开展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计划节点开展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按计划开展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08" w:hRule="exact"/>
        </w:trPr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目支出金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6.94299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4.52379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.06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业技能提升活动项目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，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产业园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栋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-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楼物业费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，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缺乏依据，无法形成支出。</w:t>
            </w:r>
          </w:p>
        </w:tc>
      </w:tr>
      <w:tr>
        <w:trPr>
          <w:trHeight w:val="593" w:hRule="exact"/>
        </w:trPr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益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经济效益指标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3" w:hRule="exact"/>
        </w:trPr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媒体报道次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42" w:hRule="exact"/>
        </w:trPr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信息化平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平台使用数据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注册人员及企业数据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4" w:hRule="exact"/>
        </w:trPr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居民就业和人才引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招聘活动参与人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全年活动数据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13" w:hRule="exact"/>
        </w:trPr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参加活动 人员满意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3" w:hRule="exact"/>
        </w:trPr>
        <w:tc>
          <w:tcPr>
            <w:tcW w:w="6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6.1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Style23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01:00Z</dcterms:created>
  <dc:creator>Lenovo</dc:creator>
  <dc:description/>
  <dc:language>en-US</dc:language>
  <cp:lastModifiedBy>川</cp:lastModifiedBy>
  <cp:lastPrinted>2025-03-04T17:12:00Z</cp:lastPrinted>
  <dcterms:modified xsi:type="dcterms:W3CDTF">2025-08-25T10:51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AC2961E34443DDBDB9A534CDBC0079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