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360"/>
        <w:gridCol w:w="1471"/>
        <w:gridCol w:w="750"/>
        <w:gridCol w:w="859"/>
        <w:gridCol w:w="566"/>
        <w:gridCol w:w="842"/>
        <w:gridCol w:w="1050"/>
      </w:tblGrid>
      <w:tr>
        <w:trPr>
          <w:trHeight w:val="991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容东片区小区内预留公服运营管理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容东片区小区内预留公服运营管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36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40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容东片区小区内预留公服设施运营管理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预期目标，保障了公服运营的管理。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8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服设施出租使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8.68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3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容东居民创业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完成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业务处理及时性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效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享受到各项服务提升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1" w:hRule="exact"/>
        </w:trPr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3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5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