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1266"/>
        <w:gridCol w:w="576"/>
        <w:gridCol w:w="660"/>
        <w:gridCol w:w="1029"/>
      </w:tblGrid>
      <w:tr>
        <w:trPr>
          <w:trHeight w:val="895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Times New Roman" w:hAnsi="Times New Roman" w:eastAsia="方正小标宋简体" w:cs="Times New Roman"/>
                <w:b w:val="false"/>
                <w:b w:val="false"/>
                <w:kern w:val="0"/>
              </w:rPr>
            </w:pPr>
            <w:r>
              <w:rPr>
                <w:rFonts w:eastAsia="方正小标宋简体" w:cs="Times New Roman" w:ascii="Times New Roman" w:hAnsi="Times New Roman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</w:rPr>
              <w:t>大河片区安置房配套便民服务设施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单位：河北雄安新区容东管理委员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</w:rPr>
              <w:t>大河片区安置房配套便民服务设施项目</w:t>
            </w:r>
          </w:p>
        </w:tc>
      </w:tr>
      <w:tr>
        <w:trPr>
          <w:trHeight w:val="603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资金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2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61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  <w:t>2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34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24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工程质量符合国家标准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项目建设过程中各项检测符合国家标准，从未受到新区工程质量监督部门的处罚。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7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完成项目数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完成项目涉及楼栋、道路等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完成了市场两栋楼、物资库等主体结构施工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1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工程质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项目按时完成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58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项目实际成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项目成本在可研批复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实际完成拨付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0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万元，在概算批复预算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公共服务水平提升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提升公共服务质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补充片区居民购物平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1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家明令淘汰类污染项目违法犯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无国家明令淘汰类产业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可持续性服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为居民提供持续服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提升居民回迁后的购物便利性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18"/>
                <w:szCs w:val="18"/>
                <w:lang w:val="en-US" w:eastAsia="zh-CN"/>
              </w:rPr>
              <w:t>受援群众投诉率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3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C0B487332423DB666B3B8A4305C3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