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42"/>
        <w:gridCol w:w="1288"/>
      </w:tblGrid>
      <w:tr>
        <w:trPr>
          <w:trHeight w:val="1121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城市运营管理服务中心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薪酬保障预算项目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绩效自评表</w:t>
            </w:r>
          </w:p>
        </w:tc>
      </w:tr>
      <w:tr>
        <w:trPr>
          <w:trHeight w:val="90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城市运营管理服务中心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薪酬保障预算项目</w:t>
            </w:r>
          </w:p>
        </w:tc>
      </w:tr>
      <w:tr>
        <w:trPr>
          <w:trHeight w:val="57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9.85526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.39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63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5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9.85526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.39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5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41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人员工资保障，加强队伍管理，建立健全绩效考核激励机制，充分调动人员工作积极性，提高工作效能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做好人员工资保障，加强了队伍管理，已建立健全绩效考核激励机制，充分调动了人员工作积极性，提高了工作效能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做好人员工资保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5.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9.8552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展高质量的城市管理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5.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9.8552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持续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9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访者对市场秩序、道路整洁度等感到满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7:38Z</dcterms:created>
  <dc:creator>lenovo</dc:creator>
  <dc:description/>
  <dc:language>en-US</dc:language>
  <cp:lastModifiedBy>川</cp:lastModifiedBy>
  <dcterms:modified xsi:type="dcterms:W3CDTF">2025-08-25T11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69F0A65284077AB285E91E637C0B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