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149"/>
        <w:gridCol w:w="984"/>
        <w:gridCol w:w="1452"/>
        <w:gridCol w:w="1065"/>
        <w:gridCol w:w="999"/>
        <w:gridCol w:w="502"/>
        <w:gridCol w:w="1022"/>
        <w:gridCol w:w="1008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eastAsia="zh-CN"/>
              </w:rPr>
              <w:t>防汛应急补助资金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  河北雄安新区容东管理委员会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汛应急补助资金</w:t>
            </w:r>
          </w:p>
        </w:tc>
      </w:tr>
      <w:tr>
        <w:trPr>
          <w:trHeight w:val="575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6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ab/>
              <w:t>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6725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49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机关、各社区、执法处等单位提供常备防汛救灾物资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防汛物资采买工作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8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储备数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物资质量合格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整体完成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完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成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6725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防灾减灾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突发汛情事件快速响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36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指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指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/>
      <w:sz w:val="22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4:23Z</dcterms:created>
  <dc:creator>lenovo</dc:creator>
  <dc:description/>
  <dc:language>en-US</dc:language>
  <cp:lastModifiedBy>川</cp:lastModifiedBy>
  <dcterms:modified xsi:type="dcterms:W3CDTF">2025-08-25T11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73480AEB74FA48D5876921AE010A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