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987"/>
        <w:gridCol w:w="514"/>
        <w:gridCol w:w="921"/>
        <w:gridCol w:w="1109"/>
      </w:tblGrid>
      <w:tr>
        <w:trPr>
          <w:trHeight w:val="547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eastAsia="zh-CN"/>
              </w:rPr>
              <w:t>精神文明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创建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填报单位：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填报人（签名）：                       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精神文明创建项目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93" w:leader="none"/>
              </w:tabs>
              <w:spacing w:lineRule="exact" w:line="240"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6.0735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7.63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76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0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加强容东片区精神文明建设：整合各类公共文化资源，积极搭建覆盖广泛的志愿服务网络，打造新时代文明实践阵地示范点，发挥典型示范引领作用，带动片区新时代文明实践站、点共同提质增效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按时完成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3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次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2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宣传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时完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时完成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时完成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2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员费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2" w:leader="none"/>
              </w:tabs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金额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76.0735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3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宣传成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和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意度测评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76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4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xiannv</dc:creator>
  <dc:description/>
  <dc:language>en-US</dc:language>
  <cp:lastModifiedBy>川</cp:lastModifiedBy>
  <dcterms:modified xsi:type="dcterms:W3CDTF">2025-08-25T11:12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6C076D4434D37A5626943AE1D569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