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560"/>
        <w:gridCol w:w="845"/>
        <w:gridCol w:w="1288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社区图书采购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图书采购项目</w:t>
            </w:r>
          </w:p>
        </w:tc>
      </w:tr>
      <w:tr>
        <w:trPr>
          <w:trHeight w:val="552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32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3287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63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32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73287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14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书正版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图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购买并发放到各社区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版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购执行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=100</w:t>
            </w:r>
            <w:r>
              <w:rPr>
                <w:rFonts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  <w:t>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图书正版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=100</w:t>
            </w:r>
            <w:r>
              <w:rPr>
                <w:rFonts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购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≦</w:t>
            </w:r>
            <w:r>
              <w:rPr>
                <w:rFonts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个月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折旧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≦</w:t>
            </w:r>
            <w:r>
              <w:rPr>
                <w:rFonts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居民评价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居民评价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居民评价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持续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＞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en-US" w:eastAsia="zh-CN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  <w:tr>
        <w:trPr>
          <w:trHeight w:val="7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≥</w:t>
            </w:r>
            <w:r>
              <w:rPr>
                <w:rFonts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  <w:t>80%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—</w:t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—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4"/>
        <w:ind w:firstLine="420"/>
        <w:outlineLvl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3:12:10Z</dcterms:created>
  <dc:creator>Administrator</dc:creator>
  <dc:description/>
  <dc:language>en-US</dc:language>
  <cp:lastModifiedBy>川</cp:lastModifiedBy>
  <dcterms:modified xsi:type="dcterms:W3CDTF">2025-08-25T10:0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F31AB80D248B4A9FD1D89797FA1D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