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989"/>
        <w:gridCol w:w="1413"/>
        <w:gridCol w:w="965"/>
        <w:gridCol w:w="838"/>
        <w:gridCol w:w="559"/>
        <w:gridCol w:w="846"/>
        <w:gridCol w:w="1288"/>
      </w:tblGrid>
      <w:tr>
        <w:trPr>
          <w:trHeight w:val="547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民政对象服务经费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政对象服务经费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9721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6.48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65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9721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6.48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3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升弱势群体获得感、幸福感和安全感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7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慰问人次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1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次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52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完成质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按质验收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7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项目完成时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7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社会平均成本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相持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相持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7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益指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提升弱势群体获得感、幸福感和安全感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提升弱势群体获得感、幸福感和安全感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-SA"/>
              </w:rPr>
              <w:t>完成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7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提升弱势群体获得感、幸福感和安全感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提升弱势群体获得感、幸福感和安全感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-SA"/>
              </w:rPr>
              <w:t>完成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7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群众满意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(%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8" w:hRule="exact"/>
        </w:trPr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6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PlainText1">
    <w:name w:val="Plain Text1"/>
    <w:basedOn w:val="Normal"/>
    <w:qFormat/>
    <w:pPr/>
    <w:rPr>
      <w:rFonts w:ascii="宋体" w:hAnsi="宋体" w:eastAsia="宋体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04T17:12:00Z</cp:lastPrinted>
  <dcterms:modified xsi:type="dcterms:W3CDTF">2025-08-25T11:1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93B81F502C4A91A53DAE02CBFC860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