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061"/>
        <w:gridCol w:w="1271"/>
        <w:gridCol w:w="1008"/>
        <w:gridCol w:w="624"/>
        <w:gridCol w:w="750"/>
        <w:gridCol w:w="1818"/>
      </w:tblGrid>
      <w:tr>
        <w:trPr>
          <w:trHeight w:val="547" w:hRule="exact"/>
        </w:trPr>
        <w:tc>
          <w:tcPr>
            <w:tcW w:w="9440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</w:rPr>
              <w:t>202</w:t>
            </w: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eastAsia="zh-CN"/>
              </w:rPr>
              <w:t>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年构建儿童友好型社区项目绩效自评表</w:t>
            </w:r>
          </w:p>
        </w:tc>
      </w:tr>
      <w:tr>
        <w:trPr>
          <w:trHeight w:val="201" w:hRule="atLeast"/>
        </w:trPr>
        <w:tc>
          <w:tcPr>
            <w:tcW w:w="944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构建儿童友好型社区项目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0.357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8.012975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.33%9%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53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0.357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8.012975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.33%9%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98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运用该经费服务容东社区居民，按照各社区实际需求，制定年度使用计划，为容东片区居民解决实际困难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建成</w:t>
            </w:r>
          </w:p>
        </w:tc>
      </w:tr>
      <w:tr>
        <w:trPr>
          <w:trHeight w:val="778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0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量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儿童对于社区的好评率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硬件设施的建立和课程开展，完成儿童跳蚤市场的建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成儿童友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街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量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资金及时发放率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OLE_LINK3"/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0</w:t>
            </w:r>
            <w:bookmarkEnd w:id="0"/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资金及时发放率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4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宣传费用；场地建设费用；物料费用；人员费用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.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升营商环境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一步提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商环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进一步提高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指标低于预期</w:t>
            </w:r>
          </w:p>
        </w:tc>
      </w:tr>
      <w:tr>
        <w:trPr>
          <w:trHeight w:val="98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片区居民文明程度提高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一步提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片区居民文明程度提高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打造环境友好型社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一定效果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持续夯实基层社区治理根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一步夯实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一定效果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169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1" w:name="_Hlk192236727"/>
            <w:bookmarkStart w:id="2" w:name="_Hlk192236727"/>
            <w:bookmarkEnd w:id="2"/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访儿童对现在的生活感到满意；受访儿童对居住环境比较满意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1" w:hRule="exact"/>
        </w:trPr>
        <w:tc>
          <w:tcPr>
            <w:tcW w:w="6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5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eastAsia="等线" w:cs="Times New Roman"/>
      <w:b/>
      <w:bCs/>
      <w:sz w:val="32"/>
      <w:szCs w:val="32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>
      <w:keepNext w:val="false"/>
      <w:keepLines w:val="false"/>
      <w:widowControl w:val="false"/>
      <w:suppressAutoHyphens w:val="true"/>
      <w:spacing w:before="0" w:after="0"/>
      <w:ind w:left="0" w:right="0" w:hanging="0"/>
      <w:jc w:val="both"/>
    </w:pPr>
    <w:rPr>
      <w:rFonts w:ascii="等线" w:hAnsi="等线" w:eastAsia="等线" w:cs="Courier New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9">
    <w:name w:val="索引 9"/>
    <w:basedOn w:val="Normal"/>
    <w:next w:val="Normal"/>
    <w:qFormat/>
    <w:pPr>
      <w:keepNext w:val="false"/>
      <w:keepLines w:val="false"/>
      <w:widowControl w:val="false"/>
      <w:suppressAutoHyphens w:val="true"/>
      <w:ind w:left="160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52:00Z</dcterms:created>
  <dc:creator>encho</dc:creator>
  <dc:description/>
  <dc:language>en-US</dc:language>
  <cp:lastModifiedBy>川</cp:lastModifiedBy>
  <dcterms:modified xsi:type="dcterms:W3CDTF">2025-08-25T11:13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E4554FB0804F149AF1FCBE3EA8618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