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1028"/>
        <w:gridCol w:w="600"/>
        <w:gridCol w:w="866"/>
        <w:gridCol w:w="1552"/>
      </w:tblGrid>
      <w:tr>
        <w:trPr>
          <w:trHeight w:val="547" w:hRule="exact"/>
        </w:trPr>
        <w:tc>
          <w:tcPr>
            <w:tcW w:w="9222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政务服务自助办项目绩效自评表</w:t>
            </w:r>
          </w:p>
        </w:tc>
      </w:tr>
      <w:tr>
        <w:trPr>
          <w:trHeight w:val="201" w:hRule="atLeast"/>
        </w:trPr>
        <w:tc>
          <w:tcPr>
            <w:tcW w:w="9222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务服务自助办项目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93746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55%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9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93746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55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82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方便群众就近办理相关政务服务事项</w:t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就近前往社区便民服务站办理社保、医保等相关业务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布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自助设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功能全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功能全面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功能全面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底前设备到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成本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相关标准执行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方便群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满意度效益提升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公共服务水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群众便利度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使用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助设备使用人次高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户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满意度高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4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11T15:41:00Z</cp:lastPrinted>
  <dcterms:modified xsi:type="dcterms:W3CDTF">2025-08-25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