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286"/>
        <w:gridCol w:w="982"/>
        <w:gridCol w:w="838"/>
        <w:gridCol w:w="663"/>
        <w:gridCol w:w="945"/>
        <w:gridCol w:w="1615"/>
      </w:tblGrid>
      <w:tr>
        <w:trPr>
          <w:trHeight w:val="547" w:hRule="exact"/>
        </w:trPr>
        <w:tc>
          <w:tcPr>
            <w:tcW w:w="923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容东片区社会治理项目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绩效自评表</w:t>
            </w:r>
          </w:p>
        </w:tc>
      </w:tr>
      <w:tr>
        <w:trPr>
          <w:trHeight w:val="201" w:hRule="atLeast"/>
        </w:trPr>
        <w:tc>
          <w:tcPr>
            <w:tcW w:w="923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 河北雄安新区容东管理委员会 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容东片区社会治理项目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河北雄安新区容东管理委员会</w:t>
            </w:r>
          </w:p>
        </w:tc>
      </w:tr>
      <w:tr>
        <w:trPr>
          <w:trHeight w:val="433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.463568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3.66%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.37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3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容东片区治理水平，提高社区居民的获得感、幸福感、安全感。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高容东片区治理水平，提高社区居民的获得感、幸福感、安全感。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数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群众对于活动的好评逐步提升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资金及时发放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9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宣传费用；场地租赁费用；物料费用；人员费用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.668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89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营商环境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进一步提高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进一步提高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片区居民文明程度提高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进一步提高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进一步提高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打造环境友好型社区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3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持续夯实基层社区治理根基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进一步夯实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进一步夯实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2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受访者对现在的生活感到满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99" w:leader="none"/>
              </w:tabs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2.26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等线">
    <w:charset w:val="86"/>
    <w:family w:val="auto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Indent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Normal"/>
    <w:pPr>
      <w:widowControl/>
      <w:spacing w:before="0" w:after="120"/>
      <w:ind w:left="420" w:hanging="0"/>
      <w:jc w:val="left"/>
    </w:pPr>
    <w:rPr>
      <w:rFonts w:ascii="宋体" w:hAnsi="宋体" w:eastAsia="宋体" w:cs="宋体"/>
      <w:kern w:val="0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3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4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11:15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9B1B92C124064828B121AD6F4E8D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