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99"/>
        <w:gridCol w:w="1134"/>
        <w:gridCol w:w="1134"/>
        <w:gridCol w:w="838"/>
        <w:gridCol w:w="663"/>
        <w:gridCol w:w="742"/>
        <w:gridCol w:w="1288"/>
      </w:tblGrid>
      <w:tr>
        <w:trPr>
          <w:trHeight w:val="1121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容东片区城市运营管理服务中心采购安装重点区域视频监控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项目绩效自评表</w:t>
            </w:r>
          </w:p>
        </w:tc>
      </w:tr>
      <w:tr>
        <w:trPr>
          <w:trHeight w:val="292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容东片区城市运营管理服务中心采购安装重点区域视频监控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</w:p>
        </w:tc>
      </w:tr>
      <w:tr>
        <w:trPr>
          <w:trHeight w:val="541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46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.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0.005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6.64%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66</w:t>
            </w:r>
          </w:p>
        </w:tc>
      </w:tr>
      <w:tr>
        <w:trPr>
          <w:trHeight w:val="632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.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0.005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6.64%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27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提升城市管理水平；维护社会秩序、维护社会稳定、保持社会和谐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提升了城市管理水平；维护了社会秩序、维护了社会稳定、保持了社会和谐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74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信息化建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9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高治安管理水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3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资金及时发放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9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信息化建设费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0.005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9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安全保障机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2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加强区域治理；增强居民安全感、幸福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生态效益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不适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不适用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持续推进社会发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79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保障范围的服务对象满意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6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PlainText1">
    <w:name w:val="Plain Text1"/>
    <w:basedOn w:val="Normal"/>
    <w:qFormat/>
    <w:pPr/>
    <w:rPr>
      <w:rFonts w:ascii="宋体" w:hAnsi="宋体" w:eastAsia="宋体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3:54:23Z</dcterms:created>
  <dc:creator>lenovo</dc:creator>
  <dc:description/>
  <dc:language>en-US</dc:language>
  <cp:lastModifiedBy>川</cp:lastModifiedBy>
  <dcterms:modified xsi:type="dcterms:W3CDTF">2025-08-25T11:1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42AE8E398041E6B284881D5439C9F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</Properties>
</file>