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134"/>
        <w:gridCol w:w="838"/>
        <w:gridCol w:w="663"/>
        <w:gridCol w:w="742"/>
        <w:gridCol w:w="1288"/>
      </w:tblGrid>
      <w:tr>
        <w:trPr>
          <w:trHeight w:val="1153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Times New Roman" w:hAnsi="Times New Roman" w:eastAsia="方正小标宋简体" w:cs="Times New Roman"/>
                <w:b w:val="false"/>
                <w:b w:val="false"/>
                <w:kern w:val="0"/>
              </w:rPr>
            </w:pPr>
            <w:r>
              <w:rPr>
                <w:rFonts w:eastAsia="方正小标宋简体" w:cs="Times New Roman" w:ascii="Times New Roman" w:hAnsi="Times New Roman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方正小标宋简体"/>
                <w:b w:val="false"/>
                <w:kern w:val="0"/>
                <w:sz w:val="44"/>
                <w:szCs w:val="44"/>
              </w:rPr>
              <w:t>容东公共服务高质量示范样板打造项目绩效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单位：河北雄安新区容东管理委员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容东公共服务高质量示范样板打造项目</w:t>
            </w:r>
          </w:p>
        </w:tc>
      </w:tr>
      <w:tr>
        <w:trPr>
          <w:trHeight w:val="52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项目资金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8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2.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4.52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.45</w:t>
            </w:r>
          </w:p>
        </w:tc>
      </w:tr>
      <w:tr>
        <w:trPr>
          <w:trHeight w:val="511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2.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4.52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84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29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打造高质量示范样板场景，总结经验，引进多元化公共服务供给主体，丰富公共服务产品提供，盘活公共服务设施。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按预期完成了调研工作并形成了具体的优化调整方案，形成服务标准要求，成本合理控制，公共服务主体较项目开展前增加，基层治理根基进一步夯实，养老驿站等场景正在初步呈现。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绩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</w:t>
            </w:r>
            <w:r>
              <w:rPr>
                <w:rFonts w:cs="Times New Roman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537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质量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样板打造及经验总结符合要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完成样板打造，总结经验，形成服务标准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打造百姓健身房、养老驿站等场景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时效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工作按时完成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3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成本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宣传费用；场地建设费用；物料费用；人员费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预算安排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22.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5.4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6"/>
                <w:szCs w:val="16"/>
                <w:lang w:val="en-US" w:eastAsia="zh-CN"/>
              </w:rPr>
              <w:t>对完成工作所需金额测算不够准确，后续工作中加强调研，精准测算</w:t>
            </w:r>
          </w:p>
        </w:tc>
      </w:tr>
      <w:tr>
        <w:trPr>
          <w:trHeight w:val="36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数量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完成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提升营商环境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进一步提高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较项目开展前数量增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居民对公共服务获得感逐步提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进一步提高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获得感提高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持续夯实基层社区治理根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进一步夯实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进一步夯实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受访居民对现在的生活感到满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ins w:id="0" w:author="张思佳           :D" w:date="2025-03-19T15:28:00Z">
              <w:r>
                <w:rPr>
                  <w:rFonts w:cs="Times New Roman"/>
                  <w:color w:val="000000"/>
                  <w:kern w:val="0"/>
                  <w:sz w:val="18"/>
                  <w:szCs w:val="18"/>
                  <w:lang w:val="en-US" w:eastAsia="zh-CN"/>
                </w:rPr>
                <w:t>100</w:t>
              </w:r>
            </w:ins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  <w:lang w:val="en-US" w:eastAsia="zh-CN"/>
              </w:rPr>
              <w:t>90.9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Style20">
    <w:name w:val="纯文本"/>
    <w:basedOn w:val="Normal"/>
    <w:qFormat/>
    <w:pPr/>
    <w:rPr>
      <w:rFonts w:ascii="宋体" w:hAnsi="宋体" w:cs="Courier New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09:5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45BC3A78B4539B8922D6CB6F652F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